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довлетворенность  жизнедеятельностью  в  коллективе театра  миниатю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пределить степень удовлетворенности на занятиях в театре миниатю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проведения: зачитываются следующие утверждения и предлагается оценить степень согласия с их содержанием по следующей шка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совершенно согла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согла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трудно сказать,</w:t>
      </w:r>
    </w:p>
    <w:p>
      <w:pPr>
        <w:pStyle w:val="Normal"/>
        <w:rPr/>
      </w:pPr>
      <w:r>
        <w:rPr>
          <w:sz w:val="28"/>
          <w:szCs w:val="28"/>
        </w:rPr>
        <w:t>1 – не согла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Я иду на занятия в театр миниатюр с рад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 день занятий у меня отличн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жду репетиции с нетерп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дагог театра миниатюр хоро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занятиях я могу свободно высказывать свое 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считаю, что на занятиях в театре миниатюр созданы условия для развития мо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Я чувствую удовлетворенность во время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Я скучаю по занятиям в театре миниатюр во время летних кани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вод: по результатам анкетирования участников детского творческого коллектива  театра миниатюр выявлена  степень удовлетворенности жизнедеятельностью в театре миниатюр, которая составила    3,7 % . Это подтверждает, что настроение в коллективе отлич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4:58:00Z</dcterms:created>
  <dc:creator>User</dc:creator>
  <dc:description/>
  <cp:keywords/>
  <dc:language>en-US</dc:language>
  <cp:lastModifiedBy>Dima</cp:lastModifiedBy>
  <dcterms:modified xsi:type="dcterms:W3CDTF">2013-01-13T15:25:00Z</dcterms:modified>
  <cp:revision>6</cp:revision>
  <dc:subject/>
  <dc:title>                                           </dc:title>
</cp:coreProperties>
</file>